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spacing w:lineRule="atLeast" w:line="240" w:before="0" w:after="0"/>
        <w:jc w:val="center"/>
        <w:rPr>
          <w:b/>
          <w:b/>
          <w:bCs/>
          <w:color w:val="FF0000"/>
          <w:sz w:val="44"/>
          <w:szCs w:val="44"/>
          <w:lang w:val="en-US"/>
        </w:rPr>
      </w:pPr>
      <w:r>
        <w:rPr>
          <w:rFonts w:eastAsia="Times New Roman"/>
          <w:b/>
          <w:bCs/>
          <w:color w:val="FF0000"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北京博飞历史一轮秦汉魏晋南北朝专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走进封建大一统，感受秦汉大发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灭东方六国、统一中国的主要原因是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广大人民饱受战乱之苦，渴望统一　　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秦国是六国中实力最强大的国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拥有强大的军事力量进行兼并战争　 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D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法家思想奠定了统一的理论基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秦始皇下令兴修灵渠的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为统一岭南运输军粮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为开发岭南灌溉农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为巡视岭南宣扬皇威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为管辖岭南传达诏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始皇颁布了一系列旨在加强中央集权的政策措施。这些措施是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孔、孟儒家学说的应用与发展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老、庄道家思想的应用与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墨子的墨家学说的应用与发展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韩非子法家思想的应用与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王赢政自称“始皇帝”的主要目的是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永续秦的统治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树立个人权威 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C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加强中央集权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巩固秦的统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朝三公九卿和郡县长官产生的方式是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世代相袭    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考试选拔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地方推荐   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皇帝任命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朝御史大夫的职责不包括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掌管奏章    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管理军事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下达诏令    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兼理监察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始皇专制主义中央集权制度的核心是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A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规定皇权至高无上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B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在中央设三公九卿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C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地方推行郡县制度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颁布秦律，严刑峻法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始皇下令“焚书”反映的实质是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(    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始皇个性及其暴虐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君主专制扩展到思想文化领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朝统治严酷残暴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秦始皇视传统文化为统治障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朝的暴政表现在    ①徭役繁重、刑罚严酷         ②赋税沉重、杂税太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焚书坑儒、以法为教                ④土地私有、按亩纳税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②③④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③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③④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10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秦始皇对我国历史做出的最重要的贡献是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(    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确立了封建制度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建立起一整套封建专制主义中央集权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全国推行郡县制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建立了第一个统一的多民族的封建制国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“汉承秦制”主要体现在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中央机构的建制        ②地方的行政区划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官吏的控制和管理               ④严刑峻法统治人民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①          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③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③④ 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汉武帝建立刺史制度，主要是为了监察  ①丞相  ②民众  ③诸侯王  ④地方高官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③④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②③④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③④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汉初封国制和西周分封制的主要区别体现在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基础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形式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对象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作用 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东汉末年与东汉初年地方行政制度相比发生的变化是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由郡县制演变为州县制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由州、郡、县三级制演变为郡县两级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C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由封国、郡县并存演变为郡县制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由郡县两级制演变为州、郡、县三级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两汉实行的一系列政治经济制度中，具有监察职能的是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刺史制度　　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郡国并行制　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察举制　　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三公九卿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《贾谊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治安策》建议：“欲天下之治，莫若众建诸侯而少其力，力少则易使以义，国小则亡邪心。”这一主张后来发展成为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削夺王国的封地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夺去王侯爵位   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推恩令    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继承西周分封制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下列关于两汉编户齐民的表述，正确的有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  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拥有正式户籍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具有独立身份           ③承担国家赋役           ④隶属所在地方政府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①②③④   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④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②③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④ 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汉时期尚未使用铁农具的地区是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青藏高原少数民族居住区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西域少数民族居住区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珠江流域少数民族居住区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黄河流域少数民族居住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秦朝征服越族地区和张骞通西域产生的最深远影响是（  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推动当地农业生产的发展　　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扩大中央政权的管辖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促进汉族与少数民族融合　       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加速中原先进文化的传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20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秦汉时期的对匈奴的战争，史学界一般认为是正义的，其主要根据是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A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属于反对外族侵略的战争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B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是为了维护国家的统一战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C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有助于促进各民族的融合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D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是维护中原生产生活的战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秦汉时期，下列边疆地区归属中央政权管辖的先后顺序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河套地区                       ②西南夷地区                    ③西域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②①③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 xml:space="preserve">    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②③①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 xml:space="preserve">        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①②③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 xml:space="preserve">      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①③②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万里长城、秦兵马俑等反映的秦汉文化的特点是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统一与多样化有机结合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水平居于世界先进行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建筑成就高超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气势恢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司马迁写《史记》的主要根据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朝廷的大量藏书  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收集的民间资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目睹的当时时事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文学作品的描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中国古代的天文、历法等科技成就一直走在世界前列，主要原因是（  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统治阶级的重视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小农经济发展的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自然灾害的频繁     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对外来文化的兼收并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走进封建大一统，感受秦汉大发展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朝政府有效管辖今天的香港、澳门的地方机构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(    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桂林郡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南海郡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九原郡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象郡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2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我国古代便利了中原和岭南的经济文化交流的著名水利工程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灵渠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江南河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郑国渠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都江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朝“废分封，设郡县”的主要目的在于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维护皇权的至高无上　　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确立法家思想的统治地位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巩固刚统一的封建国家　           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建立专制主义中央集权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以下有关郡县制的评价最为正确的一项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郡县制是对分封制的否定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ab/>
        <w:tab/>
        <w:t xml:space="preserve">      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郡县制是分封制的继续和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郡县制的弊大于分封制的利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ab/>
        <w:tab/>
        <w:t xml:space="preserve">  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郡县制代替分封制是历史的进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朝时中央下达的官方文件所使用的书写材料和文字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竹木简或帛  隶书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植物纤维纸  小篆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絮纸        隶书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竹木简或帛  小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下列关于公元前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年某家四兄弟情况的叙述，最不确切的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老大应征去修长城，多年未归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老二应征去戍边，有人捎信说他阵亡了   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老三是书呆子，整天在街上看诸子散文之类的书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老四年收入粮食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00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多斤，全家人还经常挨饿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秦田律规定，“春二月，毋敢伐林木山林及壅堤水；不夏月，毋敢夜草为灰……毋毒鱼鳖……百姓犬入禁苑中而不追兽及捕兽者，勿敢杀，其追兽及捕兽者，杀之。”这段材料最能反映出我国古代劳动人民很早就知道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用犬进行狩猎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不乱砍伐林术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保护自然资源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垄断自然资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. 197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年，湖北云梦秦墓出土竹简一千余支，其中大部分为秦的法律条文及解释律文的问答，下列关于秦律的叙述，错误的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(    )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在《史记》中有明确记载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在废止六国律令基础上秦自行制定颁布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集中体现了地主阶级意志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对后世封建律令的制订产生了深远的影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据史书记载，西汉自武帝以来统治思想即是“吾家自有制度，霸王道杂之”。这反映了当时统治思想的特点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推行仁政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 xml:space="preserve">                    </w:t>
        <w:tab/>
        <w:t>B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无为而治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严刑峻法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 xml:space="preserve">                       D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儒法并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在刘邦实行的治国措施中，动机与效果明显矛盾的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加强监察制度　                 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分封诸侯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再三减免租税　                 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复故爵田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据《通典》载，“汉刺史乘传（公车）周行郡国，无适所治”。这说明西汉时期的刺史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没有固定的监察区域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没有弹劾官吏的权利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没有巡查郡国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没有固定治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董仲舒“大一统”思想的核心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人定胜天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ab/>
        <w:tab/>
        <w:tab/>
        <w:tab/>
        <w:tab/>
        <w:tab/>
        <w:tab/>
        <w:t>B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劳心者治人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独尊儒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ab/>
        <w:tab/>
        <w:tab/>
        <w:tab/>
        <w:tab/>
        <w:tab/>
        <w:tab/>
        <w:t>D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君权神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东汉察举主要根据人才在地方上的声望，这被称为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皇帝征召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ab/>
        <w:tab/>
        <w:tab/>
        <w:tab/>
        <w:tab/>
        <w:tab/>
        <w:tab/>
        <w:t>B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乡举里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公府与州郡辟除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ab/>
        <w:tab/>
        <w:tab/>
        <w:tab/>
        <w:tab/>
        <w:t>D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举孝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14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标志着西域地区开始正式归属中央政权的历史事件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A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张骞第二次出使西域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西汉同乌孙的和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C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西域都护的正式设置  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班超对西域的经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对于两汉时期与少数民族和“和亲”，正确的认识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ab/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标志着双方战争结束，和平开始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密切了汉族与少数民族之间经济文化联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屈辱的求和行为，有辱人格国格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于汉族是被迫，于少数民族是征服的结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6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秦汉时期我国北方地区以长城为界分农耕文化区和游牧文化区，造成这一状况的主要原因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生产力发展水平的差异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自然条件的差异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民族生活习惯的差异　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统治政策的差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我国古代在今云贵高原设置郡县始于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战国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秦朝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西汉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东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8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属于汉武帝时期对外关系的重要史实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日本有三十多个国家“使译通于汉”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赐倭奴国“汉委奴国王”金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派甘英出使大秦　　　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　　　　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接待大秦安敦王朝派出的使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陆上和海上“丝绸之路”都到达的地区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西亚      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中亚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东南亚    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南亚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20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丝绸之路开通后，中原生产技术首先传到西域的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农耕与植棉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B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制漆与纺织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冶铸与水利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D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陶瓷与制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下列历史事件不可能被司马迁写入《史记》的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晋楚城濮大战  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秦始皇巡游天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汉武帝泰山封禅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西汉设置西域都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标志中国古代数学形成了完整的体系的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《周髀算经》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《九章算术》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《缀术》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《皇帝内经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、下列有关东汉思想家王充的叙述中，不正确的一项是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反对“天人感应”说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撰写《论衡》批判君主专制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认为万物由元气构成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从无鬼论出发，反对厚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24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司马迁说他“网罗天下放失旧闻，考之行事，稽其成败兴坏之理，凡百三十篇，亦欲以究天人之际，通古今之变，成一家之言”。说明他作《史记》的主要目的是 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搜集天下奇闻      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研究人与自然的关系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千古流名  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研究古今兴亡成败的原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审视国家大分裂，探究民族大融合（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魏晋南北朝时期，江南开发表现在 （　）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土地大量开垦      ②耕作技术进步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农田水利兴修较多    ④农作物品种增多  ⑤农作物单位面积产量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③④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②③④⑤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④⑤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①②③④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魏晋南北朝时期江南农业得到开发的地区主要包括 （　）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江东              ②长江流域        ③岭南             ④闽江流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①②③</w:t>
        <w:tab/>
        <w:tab/>
        <w:tab/>
        <w:t xml:space="preserve"> </w:t>
        <w:tab/>
        <w:t xml:space="preserve"> B.②③④</w:t>
        <w:tab/>
        <w:tab/>
        <w:t xml:space="preserve">    C.①③④</w:t>
        <w:tab/>
        <w:t xml:space="preserve">  </w:t>
        <w:tab/>
        <w:tab/>
        <w:t>D.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魏晋南北朝时期，江南重要的产粮区不包括 （　）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三吴地区  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洞庭、鄱阳湖流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成都平原    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岭南和闽江流域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下列各项中，属江南经济发展主要原因的有 （　）　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北方大量人口南迁   ②南方少数民族与汉族融合      ③一些统治者推行安抚流民、兴修水利等有利于农业发展的政策　④北方旱田农作物大量南移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①②③④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　　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.①②③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　　　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.①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　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.③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下列关于三国两晋南北朝时期北方农业的恢复和发展的叙述，不正确的是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马钧发明翻车　　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兴修了水利工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农耕规模扩大　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开发了边疆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南朝时期江南经济开始赶上北方的主要原因是 （　）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相对稳定的社会环境　           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兴修水利工程和大批良田的开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南北朝对峙局面形成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北方先进生产工具和技术的南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《齐民要术》反映当时的主要社会现象是 （　）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阶级斗争激烈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民族矛盾尖锐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民族融合加强  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对外交流频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魏晋南北朝时期，北方少数民族大量南迁与大批中原人口南迁所起的相同历史作用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加快汉文化的传播　             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促进民族融合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加速封建化的进程　             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巩固封建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我国现存最早最完整的农书是 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《齐民要术》　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《九章算术》 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《氾胜之书》 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《四民月令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下列古代科学家，在地学领域取得重大成就的有①贾思勰②张衡③郦道元④裴秀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③　　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②③④　　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④　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①③④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1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下列有关魏晋南北朝科技成就的表述，不正确的是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北朝贾思勰和郦道元分别著有《齐民要术》和《水经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西晋刘徽绘《禹贡地域图》提出“制图六体”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南朝祖冲之将圆周率精确到小数点后七位，著有《缀术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魏晋时期炼钢技术相当成熟，又发明了灌钢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开始把字体由隶书转化为楷书的书法家是（　）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　　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东汉的蔡邕　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东晋的王羲之　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曹魏的钟繇 　　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南朝的王献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东晋诗人陶渊明的田园诗折射出现实生活中的（　）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恬淡舒适　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战乱不断　  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民族融合　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政治黑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魏晋南北朝时期的绘画往往带有宗教色彩。其中，我国佛像画的始祖是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东汉的蔡邕　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三国的曹不兴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曹魏的钟繇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东晋的顾恺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南北朝时期，民歌大为盛行。南方民歌缠绵婉转，北方民歌慷慨激昂。其中，南方民歌的代表作是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　　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《采桑度》　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《敕勒歌》　 　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《木兰辞》　 　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《蒿里行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“敕勒川，阴山下，天似穹庐，笼盖四野；天苍苍，野茫茫，风吹草低见牛羊。”这是一首 （　）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鲜卑族民歌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北方汉族民歌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匈奴族民歌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羯族民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范缜提出人的精神和形体是统一的，形体存在，精神就存在；形体死亡，精神                    也就消失，主要是针对佛教宣扬的 （　）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形神分离，形亡而神不灭的观点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生死轮回，因果报应的观点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形神统一，形亡神才灭的观点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放下屠刀，立地成佛的观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南北朝时期，统治者宣扬佛教或大肆毁佛的根本原因是 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　　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想要控制寺院规模　　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不了解是否应该发展佛教艺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　　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受统治需要的制约　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　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对佛教教义的理解持对立态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佛教传人中国后，尽管影响很大却没有占统治地位，主要是因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教义不符合中国国情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范缜等无神论思想家的批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民间道教的抵制                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儒家思想的正统地位稳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20. 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三国两晋南北朝时期，佛教在我国得以迅速传播的社会条件是（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统治阶级推行　                  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连绵不断的战乱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寺院经济发展　                  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封建文化的发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魏晋南北朝时期与佛教盛行有关的文化现象是    ①田园诗产生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宗教画流行          ③石窟艺术发展  ④无神论思想发展  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②③④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④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③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①②③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《齐民要术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·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序》：“舍本逐末，贤者所非，日富岁贫，饥寒之渐，故商贾之事，阙而不录。”以下叙述正确的是　      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①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该书是我国现存最早最完整的农书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②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该书含有重农抑商的思想观念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该书系统地总结了我国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世纪以前黄河流域中下游地区的农牧业生产经验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该书还介绍了欧洲先进的水利技术和工具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①②③④　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③　　　　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②④　　　　　　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①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3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以下各项中，不符合三国两晋南北朝时期北方文化发展特点是　（　）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对北方少数民族的文化传统产生了重要的影响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佛教对思想文化艺术具有突出的影响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北方少数民族的生产经验得到系统的总结　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北方各少数民族先后创制了本民族的文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三国、两晋、南北朝时期，我国科技文化得到进一步发展，出现了不少领先世界的成就，其原因包括  ①北方经济的恢复和江南经济的开发  ②少数民族封建化的完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③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外来宗教文化的传播  ④建立在领先世界的秦汉文化的基础上（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　　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①②③　         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②③④　   　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．①②④　　     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参考答案</w:t>
      </w:r>
      <w:r>
        <w:rPr>
          <w:rFonts w:eastAsia="宋体" w:cs="宋体" w:ascii="宋体" w:hAnsi="宋体"/>
          <w:b/>
          <w:bCs/>
          <w:color w:val="FF0000"/>
          <w:sz w:val="36"/>
          <w:szCs w:val="36"/>
          <w:lang w:val="en-US" w:eastAsia="zh-CN"/>
        </w:rPr>
        <w:t>(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一</w:t>
      </w:r>
      <w:r>
        <w:rPr>
          <w:rFonts w:eastAsia="宋体" w:cs="宋体" w:ascii="宋体" w:hAnsi="宋体"/>
          <w:b/>
          <w:bCs/>
          <w:color w:val="FF0000"/>
          <w:sz w:val="36"/>
          <w:szCs w:val="36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一、选择题： 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.B 2 A3. D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8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 9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 10D 1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 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1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 xml:space="preserve">A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1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 18 A 19 C 20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  21 C 22D  23D  24B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参考答案</w:t>
      </w:r>
      <w:r>
        <w:rPr>
          <w:rFonts w:eastAsia="宋体" w:cs="宋体" w:ascii="宋体" w:hAnsi="宋体"/>
          <w:b/>
          <w:bCs/>
          <w:color w:val="FF0000"/>
          <w:sz w:val="36"/>
          <w:szCs w:val="36"/>
          <w:lang w:val="en-US" w:eastAsia="zh-CN"/>
        </w:rPr>
        <w:t>(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二</w:t>
      </w:r>
      <w:r>
        <w:rPr>
          <w:rFonts w:eastAsia="宋体" w:cs="宋体" w:ascii="宋体" w:hAnsi="宋体"/>
          <w:b/>
          <w:bCs/>
          <w:color w:val="FF0000"/>
          <w:sz w:val="36"/>
          <w:szCs w:val="36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一、选择题：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 2 A 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 4 D  5 D  6C  7C  8 B  9D 10 B 11 D12D13B 14 C15 B 16.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 xml:space="preserve">　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7 C18.A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9 D 20C 21D 22 B 23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24 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参考答案</w:t>
      </w:r>
      <w:r>
        <w:rPr>
          <w:rFonts w:eastAsia="宋体" w:cs="宋体" w:ascii="宋体" w:hAnsi="宋体"/>
          <w:b/>
          <w:bCs/>
          <w:color w:val="FF0000"/>
          <w:sz w:val="36"/>
          <w:szCs w:val="36"/>
          <w:lang w:val="en-US" w:eastAsia="zh-CN"/>
        </w:rPr>
        <w:t>(</w:t>
      </w:r>
      <w:r>
        <w:rPr>
          <w:rFonts w:ascii="宋体" w:hAnsi="宋体" w:cs="宋体"/>
          <w:b/>
          <w:bCs/>
          <w:color w:val="FF0000"/>
          <w:sz w:val="36"/>
          <w:szCs w:val="36"/>
          <w:lang w:val="en-US" w:eastAsia="zh-CN"/>
        </w:rPr>
        <w:t>三</w:t>
      </w:r>
      <w:r>
        <w:rPr>
          <w:rFonts w:eastAsia="宋体" w:cs="宋体" w:ascii="宋体" w:hAnsi="宋体"/>
          <w:b/>
          <w:bCs/>
          <w:color w:val="FF0000"/>
          <w:sz w:val="36"/>
          <w:szCs w:val="36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一、选择题：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1D 2D 3D 4.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D 7C 8B 9 A  10B  1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 12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C  13 D 14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B 15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 16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l7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．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  18C 19D  20B 21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A 22.B</w:t>
      </w:r>
      <w:r>
        <w:rPr>
          <w:rFonts w:ascii="宋体" w:hAnsi="宋体" w:cs="宋体"/>
          <w:b w:val="false"/>
          <w:bCs w:val="false"/>
          <w:color w:val="000000"/>
          <w:sz w:val="24"/>
          <w:szCs w:val="24"/>
          <w:lang w:val="en-US" w:eastAsia="zh-CN"/>
        </w:rPr>
        <w:t>　</w:t>
      </w: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  <w:t>23.D   24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29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StrongEmphasis">
    <w:name w:val="Strong"/>
    <w:basedOn w:val="Style11"/>
    <w:qFormat/>
    <w:rPr>
      <w:b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0">
    <w:name w:val="要点_0"/>
    <w:qFormat/>
    <w:rPr>
      <w:b/>
      <w:bCs/>
    </w:rPr>
  </w:style>
  <w:style w:type="character" w:styleId="Highlight1">
    <w:name w:val="highlight1"/>
    <w:qFormat/>
    <w:rPr>
      <w:color w:val="FF0000"/>
      <w:shd w:fill="FFFFFF" w:val="clear"/>
    </w:rPr>
  </w:style>
  <w:style w:type="character" w:styleId="Appleconvertedspace0">
    <w:name w:val="apple-converted-space_0"/>
    <w:basedOn w:val="Style11"/>
    <w:qFormat/>
    <w:rPr/>
  </w:style>
  <w:style w:type="character" w:styleId="P141">
    <w:name w:val="p141"/>
    <w:basedOn w:val="Style11"/>
    <w:qFormat/>
    <w:rPr/>
  </w:style>
  <w:style w:type="character" w:styleId="Text">
    <w:name w:val="text"/>
    <w:basedOn w:val="Style11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" w:hAnsi="宋体" w:cs="Courier New"/>
      <w:szCs w:val="21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"/>
    <w:basedOn w:val="06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Style15">
    <w:name w:val="顶头五号"/>
    <w:basedOn w:val="Style14"/>
    <w:qFormat/>
    <w:pPr>
      <w:ind w:hanging="0"/>
    </w:pPr>
    <w:rPr/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2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1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031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6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1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0121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61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1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10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8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6:14:21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